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IS SHORT DOCUMENT CAREFULLY SO YOU CAN OBTAIN MAXIMUM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policy of J.M. Allen Creations to provide assistanc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way possible, in the detection and removal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oftware is beneficial to you, PLEASE SEND NO MONEY!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that you, your friends, and associates forward any disk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, or suspected of being infected with any virus to J.M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Whenever possible, free virus detection and remo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 will be distributed.  Individuals who write viru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reason, are sick, and we will do whatever possible to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computer industry protect themselves from the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lives are so pathetic that they must resort to inflicting hard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for their own pleasure o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OLLOWING DISCLAIMER BEFORE US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liated with either, will assume any responsibility for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ccurs as a result, be it direct, or indirect,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THE USER ASSUMES ALL RISK WHICH MAY BE ASSOCI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  There are no warrantees whatsoever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s to the usefulness or effectiveness of this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is software is provided as is, and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n any particular machine, or under any particul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tested on our machines and was foun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tandard strain of the M. Angello Virus currently infect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running an MS-DOS compatible operating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tested under any other operating system. 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constitutes IMMEDIATE acceptance 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M. Allen Creations recently acquired a new computer system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shipped to us infected with the Michelangelo Vir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ly put our disassembler into high gear so we could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works.  This enabled us to create MVCHECK to protect yo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 For full details on this virus, see the enclosed file VIRU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completeness a short overview will be provi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. Angello virus is a boot / partition sector virus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an infected floppy is inserted in the A: driv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oted.  The virus code moves the original boot partition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an unused sector, and installs it's infected boot partition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This same chain of events occurs when the virus infect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ach time the system is booted from the infected disk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s to see if the current date is March 6, if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he virus starts erasing information at the beginning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until the system is re-booted.  If the date is not Marc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simply installs a small piece of code in memory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up as normal.  This small piece of resident code is used b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fect EVERY floppy disk that is accessed in any way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, copying a file, listing the director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nvolving the A: drive of the system will result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fected.  This floppy then has the potential of infec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original floppy which infected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program MVCHECK will check either the FIRST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loppy disk, or MEMORY to see if the virus has infected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HECK m  -  Instructs the program to check memory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HECK h  -  Instructs the program to check the fir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HECK f  -  Instructs the program to check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oes not detect the virus, then you can be fair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T infected the disk you are checking.  However, if your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w infected by a similar virus, or even a new strai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known at the time of this writing, you may not be saf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anyone who finds a virus to please send the infected disk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o the code can be evaluated, and an antidote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VCHECK sounds a warning and displays a messag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ed disk IS infected, you then have the option of allowing M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vir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VCHECK isn't absolutely sure it can safely remove the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message indicating this condition, and terminat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would happen is if the original boot/partition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disk where it is supposed to be.  For furthe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tart by booting your system with a WRITE PROTECT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K.  If you have no bootable disks which you are SU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, then you should first check your HARD DISK, and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n.  You should also check memory to make sure the vir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.  If the hard disk is clean and the virus is not resid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checking floppies.  If it is infected, once you have clea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-BOOT your system FROM THE HARD DISK.  The key her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virus is not resident in memory, otherwise any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ean with MVCHECK will be re-infected by the virus.  You can us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have MVCHECK test for the resident vir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, questions, or other information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rus, please contact JMAC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VCHECK.EXE program does an integrity check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modified in any way it will not run.  This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one could not distribute a modified version.  If you 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 as to the authenticity of this software, contact J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A.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io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7 Hay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9) 334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- 72200,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il          - MAHO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